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/>
      </w:pPr>
      <w:r>
        <w:rPr/>
        <w:t>Száma: 11-5440-1/2010.</w:t>
      </w:r>
    </w:p>
    <w:p>
      <w:pPr>
        <w:pStyle w:val="Normal"/>
        <w:rPr>
          <w:b/>
          <w:b/>
          <w:bCs/>
          <w:sz w:val="36"/>
        </w:rPr>
      </w:pPr>
      <w:r>
        <w:rPr/>
        <w:t>Témafelelős: Túri-Kis Árpád</w:t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E l ő t e r j e s z t é 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10. március 26-i ülésér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Tárgy: Támogatási és szolgáltatási szerződések a Donka-F Kft-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Csongrád TV támogatási és szolgáltatási szerződéseinek tervezeteit ezúton terjesztem a Tisztelt testület elé. Javaslom, hogy a képviselő-testület vitassa meg és fogadja el azzal, hogy a támogatási megállapodás akkor lép életbe, ha a Pénzügyminisztérium mellett működő Támogatásokat Vizsgáló Iroda azt engedélyezte. Kérem a testület felhatalmazását, hogy az önkormányzat nevében aláírhassam a megállapodásokat a Csongrád TV-t üzemelő Donka-F Kft.-vel.</w:t>
      </w:r>
    </w:p>
    <w:p>
      <w:pPr>
        <w:pStyle w:val="Heading3"/>
        <w:rPr/>
      </w:pPr>
      <w:r>
        <w:rPr/>
        <w:t>H a t á r o z a t i    j a v a s l a 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Csongrád Város Önkormányzatának Képviselő-testülete megtárgyalta és elfogadja a Donka-F Kft.-vel 2010. április 1-től 2011. március 31-ig kötendő támogatási megállapodás tervezetét. Felhatalmazza a polgármestert, hogy a Pénzügyminisztérium mellett működő Támogatásokat Vizsgáló Iroda (TVI) engedélyezése után a megállapodás aláírására.</w:t>
      </w:r>
    </w:p>
    <w:p>
      <w:pPr>
        <w:pStyle w:val="TextBody"/>
        <w:spacing w:before="0" w:after="0"/>
        <w:ind w:left="928" w:hanging="0"/>
        <w:jc w:val="both"/>
        <w:rPr/>
      </w:pPr>
      <w:r>
        <w:rPr/>
        <w:t>Határidő: 2010. április 1.</w:t>
      </w:r>
    </w:p>
    <w:p>
      <w:pPr>
        <w:pStyle w:val="TextBody"/>
        <w:spacing w:before="0" w:after="0"/>
        <w:ind w:left="928" w:hanging="0"/>
        <w:jc w:val="both"/>
        <w:rPr/>
      </w:pPr>
      <w:r>
        <w:rPr/>
        <w:t>Felelős: Bedő Tamás polgármester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Csongrád Város Önkormányzatának képviselő-testülete megtárgyalta és elfogadja a Donka-F Kft.-vel 2010. április 1-től 2011. március 31-ig szóló szolgáltatási szerződés tervezetét, az azokban foglaltakkal egyetért. Felhatalmazza a polgármestert a megállapodás aláírására. </w:t>
      </w:r>
    </w:p>
    <w:p>
      <w:pPr>
        <w:pStyle w:val="Heading2"/>
        <w:spacing w:before="0" w:after="0"/>
        <w:ind w:left="92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Határidő: 2010. április 1.</w:t>
      </w:r>
    </w:p>
    <w:p>
      <w:pPr>
        <w:pStyle w:val="Heading2"/>
        <w:spacing w:before="0" w:after="0"/>
        <w:ind w:left="928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Felelős: Bedő Tamás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A határozatról értesítést kapn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mánpolitikai Iroda és álta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nka-F. K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március 19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Támogatási szerződés</w:t>
      </w:r>
    </w:p>
    <w:p>
      <w:pPr>
        <w:pStyle w:val="Normal"/>
        <w:jc w:val="center"/>
        <w:rPr/>
      </w:pPr>
      <w:r>
        <w:rPr/>
        <w:t>/tervezet/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ly létrejött egyrészről Csongrád Város Önkormányzata, Székhely: 6640 Csongrád, Kossuth tér 7.; KSH szám: 0605111, Képviseli: Bedő Tamás polgármester (továbbiakban: </w:t>
      </w:r>
      <w:r>
        <w:rPr>
          <w:b/>
        </w:rPr>
        <w:t>Támogató)</w:t>
      </w:r>
      <w:r>
        <w:rPr/>
        <w:t xml:space="preserve">, másrészről a Csongrád Tv-t működtető Donka-F Kft. Székhely: 6640.Csongrád, József Attila u. 16., adószám: 12463916-2-06, cégjegyzékszám: 06-09-006848, Képviseli: Donka Ferenc ügyvezető (továbbiakban: </w:t>
      </w:r>
      <w:r>
        <w:rPr>
          <w:b/>
        </w:rPr>
        <w:t>Támogatott</w:t>
      </w:r>
      <w:r>
        <w:rPr/>
        <w:t>) között az alulírott  napon az alábbi feltételekkel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1. A támogatás tárgya:</w:t>
      </w:r>
    </w:p>
    <w:p>
      <w:pPr>
        <w:pStyle w:val="Normal"/>
        <w:spacing w:lineRule="auto" w:line="360"/>
        <w:jc w:val="both"/>
        <w:rPr/>
      </w:pPr>
      <w:r>
        <w:rPr/>
        <w:t xml:space="preserve">Csongrád Város Önkormányzata 2010. március 26-án született </w:t>
      </w:r>
      <w:r>
        <w:rPr>
          <w:b/>
        </w:rPr>
        <w:t>…/2010. (III. 26.) ÖKt.</w:t>
      </w:r>
      <w:r>
        <w:rPr/>
        <w:t xml:space="preserve"> határozatának megfelelően, az Önkormányzat végleges (vissza nem térítendő) juttatásként, támogatást nyújt a Támogatottna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2. A támogatás céljai:</w:t>
      </w:r>
    </w:p>
    <w:p>
      <w:pPr>
        <w:pStyle w:val="Szvegtrzs3"/>
        <w:spacing w:lineRule="auto" w:line="360"/>
        <w:jc w:val="both"/>
        <w:rPr/>
      </w:pPr>
      <w:r>
        <w:rPr>
          <w:sz w:val="24"/>
        </w:rPr>
        <w:t xml:space="preserve">A Támogató abban kíván segítséget nyújtani, hogy a Donka-F Kft. által üzemeltetett </w:t>
      </w:r>
      <w:r>
        <w:rPr>
          <w:b/>
          <w:bCs/>
          <w:sz w:val="24"/>
        </w:rPr>
        <w:t>Csongrád TV</w:t>
      </w:r>
      <w:r>
        <w:rPr>
          <w:sz w:val="24"/>
        </w:rPr>
        <w:t>, a jelenleginél is magasabb szintű szolgáltatásával valósíthassa meg, - Csongrád város oktatási, kulturális, sport életének felvirágoztatása, valamint a történelmi értékeinek megóvása, a város továbbfejlesztése érdekében -, a Csongrádon és annak vonáskörzetében élő polgárok számára a széleskörű, hiteles tájékoztatást.</w:t>
      </w:r>
    </w:p>
    <w:p>
      <w:pPr>
        <w:pStyle w:val="Szvegtrzs3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3. A támogatás pénzügyi rendezés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Támogató vállalja, hogy a fenti célok megvalósításához havonta – a hónap 10. napjáig átutal </w:t>
      </w:r>
      <w:r>
        <w:rPr>
          <w:b/>
        </w:rPr>
        <w:t>821.000 Ft</w:t>
      </w:r>
      <w:r>
        <w:rPr/>
        <w:t xml:space="preserve"> – azaz nyolcszázhuszonegyezer forint –, a szerződéses időtartamra </w:t>
      </w:r>
      <w:r>
        <w:rPr>
          <w:b/>
        </w:rPr>
        <w:t>összesen 9.852.000 Ft</w:t>
      </w:r>
      <w:r>
        <w:rPr/>
        <w:t xml:space="preserve"> – azaz kilencmillió- nyolcszázötvenkétezer forint – támogatást. Az Európai Közösséget létrehozó Szerződés 87. cikkének (1) bekezdése szerinti állami támogatásokkal kapcsolatos eljárásról és a regionális támogatási térképről szóló 85/2004. (IV. 19.) Korm. rendelet 2. számú mellékletének A) pontjában foglaltak értelmében a</w:t>
      </w:r>
      <w:r>
        <w:rPr>
          <w:b/>
        </w:rPr>
        <w:t xml:space="preserve"> támogatás teljes összegének jelenértéke (támogatástartalom)</w:t>
      </w:r>
      <w:r>
        <w:rPr/>
        <w:t xml:space="preserve"> </w:t>
      </w:r>
      <w:r>
        <w:rPr>
          <w:b/>
        </w:rPr>
        <w:t>9.607.720 Ft</w:t>
      </w:r>
      <w:r>
        <w:rPr/>
        <w:t xml:space="preserve"> – azaz kilencmillió-hatszázhétezer-hétszázhúsz forint –.</w:t>
      </w:r>
    </w:p>
    <w:p>
      <w:pPr>
        <w:pStyle w:val="Normal"/>
        <w:spacing w:lineRule="auto" w:line="360"/>
        <w:jc w:val="both"/>
        <w:rPr/>
      </w:pPr>
      <w:r>
        <w:rPr/>
        <w:t xml:space="preserve">A Támogatott számlaszáma: </w:t>
      </w:r>
      <w:r>
        <w:rPr>
          <w:b/>
        </w:rPr>
        <w:t>57200048-10023349-00000000</w:t>
      </w:r>
      <w:r>
        <w:rPr/>
        <w:t xml:space="preserve"> Szegvár és Vidéke Takarékszövetkezet- Csongrád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4. A támogatás időbeli hatálya: </w:t>
      </w:r>
    </w:p>
    <w:p>
      <w:pPr>
        <w:pStyle w:val="Normal"/>
        <w:spacing w:lineRule="auto" w:line="360"/>
        <w:jc w:val="both"/>
        <w:rPr/>
      </w:pPr>
      <w:r>
        <w:rPr/>
        <w:t xml:space="preserve">Jelen szerződés 2010. április 1-től 2011. március 31-ig határozott időre szó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5.  A támogatási szerződés hatálybalépése és érvényességi ideje:</w:t>
      </w:r>
    </w:p>
    <w:p>
      <w:pPr>
        <w:pStyle w:val="Normal"/>
        <w:spacing w:lineRule="auto" w:line="360"/>
        <w:jc w:val="both"/>
        <w:rPr/>
      </w:pPr>
      <w:r>
        <w:rPr/>
        <w:t>A megállapodás 2010. április 1-től 2011. március 31-ig érvényes.</w:t>
      </w:r>
    </w:p>
    <w:p>
      <w:pPr>
        <w:pStyle w:val="Normal"/>
        <w:spacing w:lineRule="auto" w:line="360"/>
        <w:jc w:val="both"/>
        <w:rPr/>
      </w:pPr>
      <w:r>
        <w:rPr/>
        <w:t xml:space="preserve">Jelen megállapodás a Donka-F Kft. támogatott, az EK-Szerződés 87. és 88. cikkének a csekély összegű (ún. de minimis) támogatásokra való alkalmazásáról szóló 1998/2006/EK bizottsági csoportmentességi rendelet (HL L 379/5. 2006. 12. 28.) alá tartozó csekély összegű támogatásban részesül. A támogatás támogatástartalma </w:t>
      </w:r>
      <w:r>
        <w:rPr>
          <w:b/>
        </w:rPr>
        <w:t>9.607.720 Ft</w:t>
      </w:r>
      <w:r>
        <w:rPr/>
        <w:t xml:space="preserve"> – azaz kilencmillió-hatszázhétezer-hétszázhúsz forint –. Egy vállalkozásnak, bármely forrásból, csekély összegű támogatási jogcímen odaítélt támogatás támogatástartalma – három pénzügyi év vonatkozásában – nem haladhatja meg a 200.000 eurónak, a közúti szállítási ágazatban a 100.000 eurónak megfelelő forint összeget.</w:t>
      </w:r>
    </w:p>
    <w:p>
      <w:pPr>
        <w:pStyle w:val="Normal"/>
        <w:spacing w:lineRule="auto" w:line="360"/>
        <w:jc w:val="both"/>
        <w:rPr/>
      </w:pPr>
      <w:r>
        <w:rPr/>
        <w:t>A kedvezményezett tudomásul veszi, hogy jelen szerződés alapján nyújtott csekély összegű támogatási jogcímen nyújtott támogatáshoz kapcsolódó minden iratot köteles a támogatás odaítélését követő 10 évig megőrizni és azokat a támogatást nyújtó ilyen irányú felhívása esetén számára bemutatni.</w:t>
      </w:r>
    </w:p>
    <w:p>
      <w:pPr>
        <w:pStyle w:val="Normal"/>
        <w:spacing w:lineRule="auto" w:line="360"/>
        <w:jc w:val="both"/>
        <w:rPr/>
      </w:pPr>
      <w:r>
        <w:rPr/>
        <w:t>A kedvezményezett kijelenti, hogy jelen támogatás igénybevételét megelőző három pénzügyi évben csekély összegű támogatás jogcímen számára folyósított összeg nem éri el a hivatkozott 1998/2006/EK bizottsági rendelet 2. cikke szerinti - 200.000 eurónak megfelelő forintösszeg – értékét. Az erről szóló nyilatkozat jelen támogatási szerződés mellékletét képe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6.   A szerződés felmondásának módozatai:</w:t>
      </w:r>
    </w:p>
    <w:p>
      <w:pPr>
        <w:pStyle w:val="Normal"/>
        <w:spacing w:lineRule="auto" w:line="360"/>
        <w:jc w:val="both"/>
        <w:rPr>
          <w:sz w:val="22"/>
        </w:rPr>
      </w:pPr>
      <w:r>
        <w:rPr/>
        <w:t>A Felek megegyeznek abban, hogy külön indokolás nélkül bármelyikük három hónapos felmondási idővel a szerződést felmondhatja. Azonnali felmondásra van lehetőség, ha bármelyik Fél ellen felszámolási-, vagy csődeljárás indul, vagy egyébként kötelezettségét nem teljesíti, illetve a Támogatott ORTT-vel kötött műsorszolgáltatási szerződése megszűnik</w:t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7. Záró rendelkezések</w:t>
      </w:r>
    </w:p>
    <w:p>
      <w:pPr>
        <w:pStyle w:val="Normal"/>
        <w:spacing w:lineRule="auto" w:line="360"/>
        <w:jc w:val="both"/>
        <w:rPr/>
      </w:pPr>
      <w:r>
        <w:rPr/>
        <w:t>Jelen szerződés érvényességével, vagy teljesítésével kapcsolatos bármely jogvitát a Felek elsődlegesen egymás között tartoznak békés úton rendezni, egyebekben pedig – bíróság igénybe vétele esetére – kikötik a Csongrádi Városi Bíróság kizárólagos illetékességét.</w:t>
      </w:r>
    </w:p>
    <w:p>
      <w:pPr>
        <w:pStyle w:val="Normal"/>
        <w:spacing w:lineRule="auto" w:line="360"/>
        <w:jc w:val="both"/>
        <w:rPr/>
      </w:pPr>
      <w:r>
        <w:rPr/>
        <w:t xml:space="preserve">Az itt nem szabályozott kérdésekben, illetőleg ezen túlmenően különösen az 1959. évi IV. törvény (Polgári Törvénykönyv), az 1996. évi I. törvény (Médiatörvény), valamint az EK-Szerződés 87. és 88. cikkének a csekély összegű (ún. de minimis) támogatásokra való alkalmazásáról szóló 1998/2006/EK bizottsági rendelet, valamint a hatályos magyar jogszabályok az irányadóak. </w:t>
      </w:r>
    </w:p>
    <w:p>
      <w:pPr>
        <w:pStyle w:val="Normal"/>
        <w:spacing w:lineRule="auto" w:line="360"/>
        <w:jc w:val="both"/>
        <w:rPr/>
      </w:pPr>
      <w:r>
        <w:rPr/>
        <w:t>A támogatási szerződés harmadik Fél részére mint Támogatott, a Támogató hozzájárulásával a Donka-F Kft. kérésére változatlan feltételekkel átruházható.</w:t>
      </w:r>
    </w:p>
    <w:p>
      <w:pPr>
        <w:pStyle w:val="Normal"/>
        <w:spacing w:lineRule="auto" w:line="360"/>
        <w:jc w:val="both"/>
        <w:rPr/>
      </w:pPr>
      <w:r>
        <w:rPr/>
        <w:t>Felek tudomásul veszik, hogy jelen támogatási szerződés csak a Pénzügyminisztérium mellett működő Támogatásokat Vizsgáló Iroda engedélyével lép hatályba.  A szerződést a Támogató nyújtja be engedély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a szerződés 2 példányban, magyar nyelven készült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Felek a jelen szerződést annak elolvasása és értelmezése után, mint akaratukkal mindenben megegyezőt, jóváhagyólag írják al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áprili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                                    Donka-F Kft.</w:t>
      </w:r>
    </w:p>
    <w:p>
      <w:pPr>
        <w:pStyle w:val="Normal"/>
        <w:jc w:val="both"/>
        <w:rPr/>
      </w:pPr>
      <w:r>
        <w:rPr/>
        <w:t>nevében:                                                                         nevéb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áírás:                                                                          aláírá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v:       Bedő Tamás                                       név:       Donka Ferenc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Polgármester                                                        Ügyvezető </w:t>
      </w:r>
      <w:r>
        <w:br w:type="page"/>
      </w:r>
    </w:p>
    <w:p>
      <w:pPr>
        <w:pStyle w:val="Heading1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olgáltatási szerződés</w:t>
      </w:r>
    </w:p>
    <w:p>
      <w:pPr>
        <w:pStyle w:val="Normal"/>
        <w:jc w:val="center"/>
        <w:rPr/>
      </w:pPr>
      <w:r>
        <w:rPr/>
        <w:t>(tervezet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ly létrejött, egyrészről Csongrád Város Önkormányzata, Székhely: 6640 Csongrád, Kossuth tér 7.; KSH szám: 0605111, (továbbiakban: </w:t>
      </w:r>
      <w:r>
        <w:rPr>
          <w:b/>
        </w:rPr>
        <w:t>Megrendelő</w:t>
      </w:r>
      <w:r>
        <w:rPr/>
        <w:t xml:space="preserve">), másrészről a Donka-F Kft. Székhely: 6640 Csongrád, József Attila u. 16., Adószám: 12463916-2-06, Cégjegyzékszám: 06-09-006848 (továbbiakban: </w:t>
      </w:r>
      <w:r>
        <w:rPr>
          <w:b/>
        </w:rPr>
        <w:t>Szolgáltató</w:t>
      </w:r>
      <w:r>
        <w:rPr/>
        <w:t>) között az alulírott napon az alábbi feltételekkel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1./  A szerződés tárgya:</w:t>
      </w:r>
    </w:p>
    <w:p>
      <w:pPr>
        <w:pStyle w:val="TextBodyIndent"/>
        <w:ind w:left="0" w:hanging="0"/>
        <w:rPr/>
      </w:pPr>
      <w:r>
        <w:rPr>
          <w:b/>
          <w:bCs/>
        </w:rPr>
        <w:t>1./a</w:t>
      </w:r>
      <w:r>
        <w:rPr/>
        <w:t xml:space="preserve">. Csongrád Város Önkormányzata 2010. március 26. napján született </w:t>
      </w:r>
      <w:r>
        <w:rPr>
          <w:b/>
          <w:u w:val="single"/>
        </w:rPr>
        <w:t xml:space="preserve">…/2010. (III. 26.) ÖKt. </w:t>
      </w:r>
      <w:r>
        <w:rPr/>
        <w:t xml:space="preserve"> számú határozatának megfelelően megrendeli a Szolgáltatótól 2010. április 01–től 2011. március 31-ig az önkormányzati testületi ülések teljes terjedelemben való felvételét és sugárzását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./b</w:t>
      </w:r>
      <w:r>
        <w:rPr/>
        <w:t xml:space="preserve">. Csongrád Város Önkormányzata 2010. március 26. napján született </w:t>
      </w:r>
      <w:r>
        <w:rPr>
          <w:b/>
          <w:u w:val="single"/>
        </w:rPr>
        <w:t>…/2010. (III. 26.) ÖKt.</w:t>
      </w:r>
      <w:r>
        <w:rPr/>
        <w:t xml:space="preserve"> számú határozatának megfelelően megrendeli a Szolgáltatótól 2010. április 01–től 2011. március 31-ig a Képújságban való önkormányzati és Polgármesteri hivatali közzétételeket, közleményeket, hirdetések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2./  A szolgáltatás díjfizetése és ütemezése:</w:t>
      </w:r>
    </w:p>
    <w:p>
      <w:pPr>
        <w:pStyle w:val="Normal"/>
        <w:spacing w:lineRule="auto" w:line="360"/>
        <w:jc w:val="both"/>
        <w:rPr/>
      </w:pPr>
      <w:r>
        <w:rPr/>
        <w:t>A szerződés 1./a. pontja alapján igénybe vett szolgáltatás díja, havi 83.100+ áfa, összesen: 103.825 Ft/hó, éves szinten bruttó 1.246.500,-Ft.</w:t>
      </w:r>
    </w:p>
    <w:p>
      <w:pPr>
        <w:pStyle w:val="Normal"/>
        <w:spacing w:lineRule="auto" w:line="360"/>
        <w:jc w:val="both"/>
        <w:rPr/>
      </w:pPr>
      <w:r>
        <w:rPr/>
        <w:t>A szerződés 1./b. pontja alapján igénybe vett szolgáltatás díja, havi 30.000+ áfa, azaz 37.500 Ft/hó, összesen 450.000 Ft, amely összegeket a Szolgáltató által kiállított számlák alapján, a Megrendelő átutalással egyenlíti ki, legkésőbb minden hónap 30-ig. A Szolgáltató számla száma:</w:t>
      </w:r>
      <w:r>
        <w:rPr>
          <w:sz w:val="32"/>
        </w:rPr>
        <w:t xml:space="preserve"> </w:t>
      </w:r>
      <w:r>
        <w:rPr>
          <w:b/>
        </w:rPr>
        <w:t>57200048-10023349-00000000</w:t>
      </w:r>
      <w:r>
        <w:rPr/>
        <w:t xml:space="preserve"> Szegvár és Vidéke Takarékszövetkezet- Csongrá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3./  A szerződés időbeli hatálya:</w:t>
      </w:r>
    </w:p>
    <w:p>
      <w:pPr>
        <w:pStyle w:val="Normal"/>
        <w:spacing w:lineRule="auto" w:line="360"/>
        <w:jc w:val="both"/>
        <w:rPr/>
      </w:pPr>
      <w:r>
        <w:rPr/>
        <w:t>Jelen szerződés 2010. április 1-től 2011. március 31-ig határozott időre szól, amely meghosszabbítható. A szolgáltatás díját a felek 2011. február végéig felülvizsgálják, ennek alapján állapítják meg a következő szerződési időszak díjáról, és döntenek a szerződés módosításáró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4.   A szerződés felelősei és résztvevői:</w:t>
      </w:r>
    </w:p>
    <w:p>
      <w:pPr>
        <w:pStyle w:val="Normal"/>
        <w:spacing w:lineRule="auto" w:line="360"/>
        <w:jc w:val="both"/>
        <w:rPr/>
      </w:pPr>
      <w:r>
        <w:rPr/>
        <w:t>Csongrád Város Önkormányzat képviseletében:                    Bedő Tamás Polgármester</w:t>
      </w:r>
    </w:p>
    <w:p>
      <w:pPr>
        <w:pStyle w:val="Normal"/>
        <w:spacing w:lineRule="auto" w:line="360"/>
        <w:jc w:val="both"/>
        <w:rPr/>
      </w:pPr>
      <w:r>
        <w:rPr/>
        <w:t>Donka-F Kft képviseletében:                                           Donka Ferenc ügyvezető igazgató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5.   A szerződés felmondásának módozatai:</w:t>
      </w:r>
    </w:p>
    <w:p>
      <w:pPr>
        <w:pStyle w:val="Normal"/>
        <w:spacing w:lineRule="auto" w:line="360"/>
        <w:jc w:val="both"/>
        <w:rPr/>
      </w:pPr>
      <w:r>
        <w:rPr/>
        <w:t>A Felek megegyeznek abban, hogy külön indokolás nélkül bármelyikük három hónapos felmondási idővel a szerződést felmondhatja. Azonnali felmondásra van lehetőség, ha bármelyik Fél ellen felszámolási-, vagy csődeljárás indul, vagy egyébként kötelezettségét nem teljesíti, illetve a Szolgáltató ORTT-vel kötött műsorszolgáltatási szerződése megszűnik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6. A szerződés hatálybalépése és érvényességi ideje:</w:t>
      </w:r>
    </w:p>
    <w:p>
      <w:pPr>
        <w:pStyle w:val="Normal"/>
        <w:spacing w:lineRule="auto" w:line="360"/>
        <w:jc w:val="both"/>
        <w:rPr/>
      </w:pPr>
      <w:r>
        <w:rPr/>
        <w:t>A szerződés mindkét fél aláírásával 2010. április 1-jén lép életbe és 2011. március 31-ig érvényes.</w:t>
      </w:r>
    </w:p>
    <w:p>
      <w:pPr>
        <w:pStyle w:val="Normal"/>
        <w:spacing w:lineRule="auto" w:line="360"/>
        <w:jc w:val="both"/>
        <w:rPr/>
      </w:pPr>
      <w:r>
        <w:rPr/>
        <w:t>Jelen szerződés érvényességével, vagy teljesítésével kapcsolatos bármely jogvitát a Felek elsődlegesen egymás között tartoznak békés úton rendezni, egyebekben pedig – bíróság igénybe vétele esetére – kikötik a Csongrádi Városi Bíróság kizárólagos illetékességét.</w:t>
      </w:r>
    </w:p>
    <w:p>
      <w:pPr>
        <w:pStyle w:val="Normal"/>
        <w:spacing w:lineRule="auto" w:line="360"/>
        <w:jc w:val="both"/>
        <w:rPr/>
      </w:pPr>
      <w:r>
        <w:rPr/>
        <w:t xml:space="preserve">Az itt nem szabályozott kérdésekben, illetőleg ezen túlmenően, a Polgári Törvénykönyv, a Médiatörvény, valamint az azokhoz tartozó érvényes jogszabályok az irányadók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7. Záró rendelkezések</w:t>
      </w:r>
    </w:p>
    <w:p>
      <w:pPr>
        <w:pStyle w:val="Normal"/>
        <w:spacing w:lineRule="auto" w:line="360"/>
        <w:jc w:val="both"/>
        <w:rPr/>
      </w:pPr>
      <w:r>
        <w:rPr/>
        <w:t>A szolgáltatási szerződés harmadik Fél részére mint Szolgáltató, a Megrendelő hozzájárulásával a Donka-F Kft. kérésére változatlan feltételekkel átruház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a szerződés 2 példányban, magyar nyelven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áprili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songrád Város Önkormányzat                                                                    Donka-F Kft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evében                                                                                              nevé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áírás:                                                                          aláírás:</w:t>
      </w:r>
    </w:p>
    <w:p>
      <w:pPr>
        <w:pStyle w:val="Normal"/>
        <w:jc w:val="both"/>
        <w:rPr/>
      </w:pPr>
      <w:r>
        <w:rPr/>
        <w:t>név:       Bedő Tamás                                                    név:       Donka Ferenc……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Polgármester                                                                 Ügyvezető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7:00Z</dcterms:created>
  <dc:creator>Donka Ferenc</dc:creator>
  <dc:description/>
  <cp:keywords/>
  <dc:language>en-US</dc:language>
  <cp:lastModifiedBy>Boss</cp:lastModifiedBy>
  <cp:lastPrinted>2009-04-17T11:27:00Z</cp:lastPrinted>
  <dcterms:modified xsi:type="dcterms:W3CDTF">2010-03-19T11:43:00Z</dcterms:modified>
  <cp:revision>4</cp:revision>
  <dc:subject/>
  <dc:title>Szolgáltatási szerződés</dc:title>
</cp:coreProperties>
</file>